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DOSTAWA TYGLI ODLEWNICZYCH ORAZ SZCZYPCY DO TYGLI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20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– załącznik nr 1 do SIWZ wraz z formularzem cenowym  – załącznik nr 2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formularz oferty i formularz cenowy oferowanego zadania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6, 20 i  21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obowiązanie, o którym mowa w rozdziale 1, część III pkt 1.1. SIWZ musi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tygli. Nie otwierać przed 21.10.2014r. godzina 09:4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- rozdział 1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21.10</w:t>
      </w:r>
      <w:r>
        <w:rPr>
          <w:rFonts w:cs="Tahoma" w:ascii="Tahoma" w:hAnsi="Tahoma"/>
          <w:b/>
          <w:bCs/>
        </w:rPr>
        <w:t xml:space="preserve">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1.10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Barbara Czerwiń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>Przedmiotem zamówienia jest dostawa tygli odlewniczych oraz szczypcy do tygli dla Instytutu Edukacji Technicznej dla Akademii im. Jana Długosza w Częstochowie,  Wydział Matematyczno – Przyrodniczy, Al. Armii Krajowej 13/15 w Częstochowie.</w:t>
      </w:r>
    </w:p>
    <w:p>
      <w:pPr>
        <w:pStyle w:val="TextBody"/>
        <w:ind w:left="708" w:hanging="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TextBody"/>
        <w:ind w:left="708" w:hanging="0"/>
        <w:rPr>
          <w:i/>
          <w:i/>
          <w:sz w:val="20"/>
        </w:rPr>
      </w:pPr>
      <w:r>
        <w:rPr>
          <w:bCs/>
          <w:i/>
          <w:sz w:val="20"/>
        </w:rPr>
        <w:t>CPV:</w:t>
      </w:r>
      <w:r>
        <w:rPr>
          <w:i/>
          <w:sz w:val="20"/>
        </w:rPr>
        <w:t>38437000-7 Pipety i akcesoria laboratoryjne</w:t>
      </w:r>
    </w:p>
    <w:p>
      <w:pPr>
        <w:pStyle w:val="TextBody"/>
        <w:ind w:left="708" w:hanging="0"/>
        <w:rPr>
          <w:bCs/>
          <w:i/>
          <w:i/>
          <w:sz w:val="20"/>
        </w:rPr>
      </w:pPr>
      <w:r>
        <w:rPr>
          <w:bCs/>
          <w:i/>
          <w:sz w:val="20"/>
        </w:rPr>
      </w:r>
    </w:p>
    <w:tbl>
      <w:tblPr>
        <w:tblW w:w="8763" w:type="dxa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385"/>
        <w:gridCol w:w="942"/>
        <w:gridCol w:w="4917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pecyfikacja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Tygle grafitowe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 szt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Tygle grafitowe walcowe z kołnierzem bez otworu spustowego, wysokość max. 80 mm, średnica zewnętrzna ok. 70 mmm, średnica wewnętrzna ok. 50 mm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ygle grafitowo-szamotow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  szt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Tygle grafitowo-szamotowe walcowe z kołnierzem bez otworu spustowego, wysokość max. 80 mm, średnica zewnętrzna ok. 70 mmm, średnica wewnętrzna ok. 50 mm.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Szczypce do tygli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  szt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ługość ok. 300 mm</w:t>
            </w:r>
          </w:p>
        </w:tc>
      </w:tr>
    </w:tbl>
    <w:p>
      <w:pPr>
        <w:pStyle w:val="TextBody"/>
        <w:ind w:left="708" w:hanging="0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>Przedmiot zamówienia obejmuje dostarczanie do Zamawiającego zamawianych materiałów laboratoryjnych, na koszt i ryzyko Wykonawcy. Miejsce dostawy: Częstochowa. Al. Armii Krajowej 13/15 – Instytut Edukacji Technicznej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14 dni licząc od dnia podpisania umow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i załącznik do SIWZ – nr 5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jednostkowe oraz cenę realizacji całości zamówienia netto i brutto, zgodnie z pozycjami formularza cenow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 na każde z zadań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a do jej ceny podatek od towarów i usług, który miałby obowiązek wypłacić zgodnie z obowiązującymi przepisam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i/>
          <w:i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 (załącznik nr 5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2:01:00Z</dcterms:created>
  <dc:creator>administrator</dc:creator>
  <dc:description/>
  <cp:keywords/>
  <dc:language>en-US</dc:language>
  <cp:lastModifiedBy>bczerwinska</cp:lastModifiedBy>
  <cp:lastPrinted>2014-02-10T09:26:00Z</cp:lastPrinted>
  <dcterms:modified xsi:type="dcterms:W3CDTF">2014-10-10T12:29:00Z</dcterms:modified>
  <cp:revision>5</cp:revision>
  <dc:subject/>
  <dc:title>DOKUMENTACJA PRZETARGOWA W SPRAWIE NR REJ</dc:title>
</cp:coreProperties>
</file>